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840"/>
        <w:gridCol w:w="420"/>
        <w:gridCol w:w="84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计划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以上一次   □延期两次以上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  □变更项目管理单位    □改变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  □研究内容有重大调整  □自行中止项目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撤项               □调整经费预算        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7928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室领导意见</w:t>
            </w:r>
          </w:p>
        </w:tc>
      </w:tr>
      <w:tr>
        <w:trPr>
          <w:trHeight w:val="2648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18:00Z</dcterms:created>
  <dc:creator>CHWX</dc:creator>
  <dc:description/>
  <dc:language>en-US</dc:language>
  <cp:lastModifiedBy>lenovo</cp:lastModifiedBy>
  <dcterms:modified xsi:type="dcterms:W3CDTF">2011-02-22T02:16:00Z</dcterms:modified>
  <cp:revision>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